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FERNANDÓPOLIS - São Paulo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IDENTIFICACIÓN DH:   FER_02_SP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BR-6241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27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24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Profundida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14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Perforis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Airlift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uel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Año de conclusió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197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Basalto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12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tatu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Operativo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AG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17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Propietári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ABESP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Datos Hidrogeológ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 16,3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2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 1,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08"/>
        <w:rPr/>
      </w:pPr>
      <w:r>
        <w:rPr/>
        <w:t>Colecta efectuada en el 2° año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RNANDÓPOLIS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FER_002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BR-62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: BDH 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2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23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59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8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38:00Z</dcterms:created>
  <dc:creator>Rafael</dc:creator>
  <dc:description/>
  <cp:keywords/>
  <dc:language>en-US</dc:language>
  <cp:lastModifiedBy>Mario Souza Filho</cp:lastModifiedBy>
  <cp:lastPrinted>2008-06-14T10:17:00Z</cp:lastPrinted>
  <dcterms:modified xsi:type="dcterms:W3CDTF">2008-06-20T14:38:00Z</dcterms:modified>
  <cp:revision>2</cp:revision>
  <dc:subject/>
  <dc:title>AURIFLAMA SP</dc:title>
</cp:coreProperties>
</file>